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oline Simo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z Fleischer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alyze the effectiveness of political compromise in reducing sectional tensions in the period 1820-1861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ground Information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al tensions had been causing disjunction between the North and the South ever since the the country’s founding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cal compromises were supposed to fix the issues but usually only led to temporary resolving of the problem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very was the cause of the sectional tension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 cotton was king in the South, the North was rapidly industrializ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is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The Compromise of 1820, the Kansas-Nebraska Act, and the Compromise of 1850 were ineffective in reducing the sectional tensions in the period 1820-1861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Paragraph 1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omise of 1820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acts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e enters as a free stat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issouri enters as a slave stat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very is prohibited above the 36 30 parallel.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d by Henry Clay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nalysis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dicted itself because Missouri is above the 36 30 parallel and it had slaver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 of the line ultimately allowed for an uneven balance of slave states and free state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vision of the country by an official line promotes sectionalism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Paragraph 2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sas-Nebraska Act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acts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ular sovereignty for Kansas-Nebraska territor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ded territory into two parts (Kansas and Nebraska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likely to become a free state and one likely to become a slave stat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pealed Compromise of 1820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d by Stephen Dougla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nalysis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d disorganization as to what states could be free and what states could be slav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royed the Whig Party, divided the Democratic Party, created the Republican par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d disruption in the political balance of the country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Paragraph 3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omis of 1850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acts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d by Henry Clay (Ultimately passed through Congress by Seward, Davis and Douglas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X gets 10 million dollars for giving up claims to Utah and New Mexico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ifornia entered as a free stat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tah and New Mexico get popular soverignty 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ve trade abolished in D.C. but slavery still leagal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gher fugitive slave law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ysis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ve laws force North to pass personal liberty law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everyone supported it 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pt the nation’s capitol as a slave district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ed for self intrest of the creaters but not for the well being of the nation</w:t>
      </w:r>
    </w:p>
    <w:p>
      <w:pPr>
        <w:pStyle w:val="ListParagraph"/>
        <w:numPr>
          <w:ilvl w:val="2"/>
          <w:numId w:val="1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</w:rPr>
        <w:t>Put off the crisis and allowed the situation to get worse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6:53:00Z</dcterms:created>
  <dc:creator>14csimon</dc:creator>
  <dc:description/>
  <cp:keywords/>
  <dc:language>en-US</dc:language>
  <cp:lastModifiedBy>14csimon</cp:lastModifiedBy>
  <dcterms:modified xsi:type="dcterms:W3CDTF">2011-12-16T17:18:00Z</dcterms:modified>
  <cp:revision>1</cp:revision>
  <dc:subject/>
  <dc:title/>
</cp:coreProperties>
</file>